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</w:rPr>
              <w:t>NLB Montenegrobanka</w:t>
            </w:r>
            <w:r>
              <w:rPr>
                <w:color w:val="2E3392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</w:rPr>
            </w:pPr>
            <w:r>
              <w:rPr>
                <w:color w:val="2E3392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slato: 28.07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</w:rPr>
            </w:pPr>
            <w:r>
              <w:rPr>
                <w:color w:val="2E3392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2"/>
              </w:rPr>
            </w:pPr>
            <w:r>
              <w:rPr>
                <w:color w:val="2E3392"/>
                <w:sz w:val="22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VOD BR. 134</w:t>
            </w:r>
          </w:p>
        </w:tc>
      </w:tr>
    </w:tbl>
    <w:p>
      <w:pPr>
        <w:pStyle w:val="Normal"/>
        <w:jc w:val="center"/>
        <w:rPr/>
      </w:pPr>
      <w:r>
        <w:rPr/>
        <w:t>ZA PROMJENU SREDSTAVA NA RAČUNU DANA 28.07.2014 / 00:00:00</w:t>
      </w:r>
    </w:p>
    <w:p>
      <w:pPr>
        <w:pStyle w:val="NormalWeb"/>
        <w:jc w:val="center"/>
        <w:rPr/>
      </w:pPr>
      <w:r>
        <w:rPr>
          <w:rStyle w:val="Font10"/>
        </w:rPr>
        <w:t xml:space="preserve">Policijska akademija (N.r. Vanja Stijepovic) / Račun: </w:t>
      </w:r>
      <w:r>
        <w:rPr>
          <w:rStyle w:val="StrongEmphasis"/>
        </w:rPr>
        <w:t>530-0000000020137-33</w:t>
      </w:r>
    </w:p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7"/>
        <w:gridCol w:w="65"/>
        <w:gridCol w:w="2648"/>
      </w:tblGrid>
      <w:tr>
        <w:trPr/>
        <w:tc>
          <w:tcPr>
            <w:tcW w:w="59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51"/>
              <w:gridCol w:w="819"/>
              <w:gridCol w:w="1018"/>
              <w:gridCol w:w="953"/>
              <w:gridCol w:w="1071"/>
              <w:gridCol w:w="1085"/>
            </w:tblGrid>
            <w:tr>
              <w:trPr/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eth. stanje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uguj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tražuje</w:t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vo stanje</w:t>
                  </w:r>
                </w:p>
              </w:tc>
              <w:tc>
                <w:tcPr>
                  <w:tcW w:w="21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roj naloga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,843.59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,076.4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8,919.99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</w:rPr>
                    <w:t>Zadužuje: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8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</w:rPr>
                    <w:t>Potražuje: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4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475"/>
              <w:gridCol w:w="1143"/>
            </w:tblGrid>
            <w:tr>
              <w:trPr/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skorišćeni okvirni kredit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0</w:t>
                  </w:r>
                </w:p>
              </w:tc>
            </w:tr>
            <w:tr>
              <w:trPr/>
              <w:tc>
                <w:tcPr>
                  <w:tcW w:w="1475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zervisana sredstva na računu </w:t>
                  </w:r>
                </w:p>
              </w:tc>
              <w:tc>
                <w:tcPr>
                  <w:tcW w:w="1143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0</w:t>
                  </w:r>
                </w:p>
              </w:tc>
            </w:tr>
            <w:tr>
              <w:trPr/>
              <w:tc>
                <w:tcPr>
                  <w:tcW w:w="1475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rajni nalozi </w:t>
                  </w:r>
                </w:p>
              </w:tc>
              <w:tc>
                <w:tcPr>
                  <w:tcW w:w="1143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0</w:t>
                  </w:r>
                </w:p>
              </w:tc>
            </w:tr>
            <w:tr>
              <w:trPr/>
              <w:tc>
                <w:tcPr>
                  <w:tcW w:w="1475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okriće </w:t>
                  </w:r>
                </w:p>
              </w:tc>
              <w:tc>
                <w:tcPr>
                  <w:tcW w:w="1143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8,919.99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53"/>
        <w:gridCol w:w="1388"/>
        <w:gridCol w:w="131"/>
        <w:gridCol w:w="1014"/>
        <w:gridCol w:w="53"/>
        <w:gridCol w:w="605"/>
        <w:gridCol w:w="53"/>
        <w:gridCol w:w="772"/>
        <w:gridCol w:w="53"/>
        <w:gridCol w:w="403"/>
        <w:gridCol w:w="53"/>
        <w:gridCol w:w="1757"/>
        <w:gridCol w:w="53"/>
        <w:gridCol w:w="712"/>
      </w:tblGrid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ziv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z.Br. (Zaduž.)</w:t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računa</w:t>
            </w:r>
          </w:p>
        </w:tc>
        <w:tc>
          <w:tcPr>
            <w:tcW w:w="1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0"/>
            </w:tblGrid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70000766105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MOVIC MLADEN 0301984270011,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,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07-0000000051001-8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4"/>
            </w:tblGrid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5"/>
            </w:tblGrid>
            <w:tr>
              <w:trPr/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 : 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2"/>
            </w:tblGrid>
            <w:tr>
              <w:trPr/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7.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polaganje strucnog ispita [0265222072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2"/>
            </w:tblGrid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0"/>
            </w:tblGrid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70000766133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AKIC DARKO, BIJELO POLJE,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MA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07-0000000052001-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4"/>
            </w:tblGrid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5"/>
            </w:tblGrid>
            <w:tr>
              <w:trPr/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 : 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2"/>
            </w:tblGrid>
            <w:tr>
              <w:trPr/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/BNF/DRZAVNI ISPIT [105-024000003475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2"/>
            </w:tblGrid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0"/>
            </w:tblGrid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70000766390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BRANOVIC RAKO ORASJE DG, --,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-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0-0000000012822-5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4"/>
            </w:tblGrid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ontenegro bank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5"/>
            </w:tblGrid>
            <w:tr>
              <w:trPr/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 : 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2"/>
            </w:tblGrid>
            <w:tr>
              <w:trPr/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.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ZA POLAGANJE STRUCNOG ISPIT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2"/>
            </w:tblGrid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0"/>
            </w:tblGrid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70000766871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ROŠ DOO PODGORICA MARKA,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LJANOVA 1/1 PODGORICA,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5-0000000119478-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4"/>
            </w:tblGrid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tlasmont bank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5"/>
            </w:tblGrid>
            <w:tr>
              <w:trPr/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 : 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2"/>
            </w:tblGrid>
            <w:tr>
              <w:trPr/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55.9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PROMET USLUGA [5000142095582426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2"/>
            </w:tblGrid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/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Ukupan broj izvršenih naloga: 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  <w:bCs/>
              </w:rPr>
              <w:t>2,076.40</w:t>
            </w:r>
            <w:r>
              <w:rPr/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Poruka broj 17 od 226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10">
    <w:name w:val="font10"/>
    <w:basedOn w:val="DefaultParagraphFont"/>
    <w:qFormat/>
    <w:rPr/>
  </w:style>
  <w:style w:type="character" w:styleId="Font9">
    <w:name w:val="font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32:00Z</dcterms:created>
  <dc:creator>PC</dc:creator>
  <dc:description/>
  <dc:language>en-US</dc:language>
  <cp:lastModifiedBy>marija.goranovic</cp:lastModifiedBy>
  <dcterms:modified xsi:type="dcterms:W3CDTF">2014-08-04T08:32:00Z</dcterms:modified>
  <cp:revision>2</cp:revision>
  <dc:subject/>
  <dc:title/>
</cp:coreProperties>
</file>